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  <w:t>Student Vo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5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b/>
              </w:rPr>
              <w:t>What Helps Us Learn?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at Holds Us back from Learning?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ne-on-one from teac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riends sitting with you who are interested – you can ask them questions when you don’t understan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Teacher makes us feel comfortable eg smiles, says hello, makes jokes,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encourages us “Don’t worry, you can do this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is strict &amp; approachabl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offers tutoria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ribery, stick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says what are the key things in the midst of heaps of things to lear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uses own experience – makes it applicable but also shares something of themsel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hem teacher asks “where do we find this in our world?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 english we redo our NA essays, teacher remark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tting us involved eg class discussions, quizzes, practical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asks all student not just the smart ones</w:t>
            </w:r>
          </w:p>
        </w:tc>
        <w:tc>
          <w:tcPr>
            <w:tcW w:w="6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etting distracted by mate’s drama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ots of bio words to know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uses unnecessarily big words (not the bio words, the other one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ublic telling offs make us embarrasse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explains while we are still writ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Not enough explanation eg handouts, Biozon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doesn’t come around helping us, just sits down and does their own 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equal relationship, inability to negotiate eg a request for teacher to put ppt on-line being met with a flat no was not helpfu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ot enough texts for us to take ho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ther students arguing with teache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 feel the gap in expectations and judgement, it feels like the teacher thinks pasifika students are not smar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getting angry when we don’t understand, makes it hard to ask ques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volution is hard cos beliefs &amp; school clas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doesn’t check, mark or go over homewor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acher not realising other subjects need hwk time to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 go too fast and don’t take enough ti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We are not taught how to study “You should know how by now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4:00Z</dcterms:created>
  <dc:creator>Mikhal Stone</dc:creator>
  <dc:description/>
  <cp:keywords/>
  <dc:language>en-US</dc:language>
  <cp:lastModifiedBy>Simon  Taylor</cp:lastModifiedBy>
  <dcterms:modified xsi:type="dcterms:W3CDTF">2012-03-22T09:14:00Z</dcterms:modified>
  <cp:revision>2</cp:revision>
  <dc:subject/>
  <dc:title>Student Voice</dc:title>
</cp:coreProperties>
</file>